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11684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1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cs="Times New (W1);Times New Roman"/>
          <w:spacing w:val="60"/>
          <w:sz w:val="32"/>
          <w:szCs w:val="32"/>
        </w:rPr>
      </w:pPr>
      <w:r>
        <w:rPr>
          <w:rFonts w:cs="Times New (W1);Times New Roman"/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25.04.2023 № 567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40"/>
        <w:jc w:val="center"/>
        <w:rPr/>
      </w:pPr>
      <w:r>
        <w:rPr>
          <w:rFonts w:eastAsia="Courier New;Tahoma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утверждении отчета об исполнении бюджета Окуловского городского поселения за 1 кварта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23 года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 Федеральным законом от 06 октября 2003 года № 131-ФЗ «Об общих принципах организации местного самоуправления в Российской Федерации»,  Уставом Окуловского городского поселения, Администрация Окуловского муниципального района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 прилагаемый отчет об исполнении бюджета Окуловского городского поселения за 1 квартал 2023 года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отчет  об использовании бюджетных ассигнований  резервного фонда Окуловского городского поселения  за 1 квартал 2023 года в сумме 0,00 рубле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править отчет об исполнении бюджета Окуловского городского поселения за 1 квартал 2023 года в Совет депутатов Окуловского городского поселения  и контрольно-счетную комиссию Окуловского муниципального района.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постановление в бюллетене «Официальный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/>
        <w:t xml:space="preserve">            </w:t>
      </w: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/>
          <w:b/>
          <w:bCs/>
          <w:sz w:val="28"/>
          <w:szCs w:val="28"/>
        </w:rPr>
        <w:t xml:space="preserve">Первый заместитель </w:t>
      </w: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ы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района      М.О. Петрова                                                     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с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0567-п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0"/>
        <w:gridCol w:w="15"/>
        <w:gridCol w:w="566"/>
        <w:gridCol w:w="39"/>
        <w:gridCol w:w="443"/>
        <w:gridCol w:w="118"/>
        <w:gridCol w:w="59"/>
        <w:gridCol w:w="761"/>
        <w:gridCol w:w="59"/>
        <w:gridCol w:w="1040"/>
        <w:gridCol w:w="21"/>
        <w:gridCol w:w="600"/>
        <w:gridCol w:w="600"/>
        <w:gridCol w:w="1520"/>
        <w:gridCol w:w="560"/>
        <w:gridCol w:w="1560"/>
        <w:gridCol w:w="134"/>
        <w:gridCol w:w="1926"/>
        <w:gridCol w:w="64"/>
      </w:tblGrid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тановлением Администрации Окуловског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5.04.2023   № 567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841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ЧЕТ ОБ ИСПОЛНЕНИИ БЮДЖЕТА ОКУЛОВСКОГО ГОРОДСКОГО ПОСЕЛЕНИЯ ЗА 1 КВАРТАЛ 2023 ГОД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84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2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 694 865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 031 702,5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 074 433,9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 043 43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 913 459,2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 129 368,4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43 43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3 459,2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29368,4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74 2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92 098,2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1999,5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74 2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2 098,2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1999,5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94 2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9 673,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04526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2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5,8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74,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7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99,2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8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2,2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3 23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 435,4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2794,5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00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3 23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 435,4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2794,5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3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2 4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217,0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2182,9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31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2 4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217,0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2182,9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4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9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83,0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41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9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83,0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5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3 4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 795,0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2684,9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302251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3 4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 795,0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2684,9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6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0 03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3 573,5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6456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61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0 03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3 573,5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6456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0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386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425,6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4574,3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441,1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5558,8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3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441,1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5558,8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2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2 984,4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9015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2 6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 778,2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7821,7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3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2 6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 778,2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7821,7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9 4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206,2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1193,7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3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9 4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206,2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1193,7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ФИНАНСОВ НОВГОРОДСКОЙ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376 735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1 023,8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376735,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1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02,4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113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02,4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92113020000000001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02,4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113029900000001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02,4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113029951300001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602,4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376 735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21,4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376735,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376 735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376735,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0000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646 735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646735,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243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85 37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8537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243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85 37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8537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299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0 253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0253,4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299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0 253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0253,4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555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3 61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36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555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3 61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36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9999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27 5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275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9999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27 5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275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40000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49999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49999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8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800000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9221800000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860010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9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900000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960010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СТРОИТЕЛЬСТВА, АРХИТЕКТУРЫ И ТЕРРИТОРИАЛЬНОГО РАЗВИТИЯ НОВГОРОДСКОЙ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4 7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7 219,3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8330,0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4 7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7 219,3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68330,0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3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932,0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6067,9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0000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3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932,0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6067,9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1000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7 208,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7791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1313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208,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7791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3000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23,1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276,8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3513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723,1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276,8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114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070,9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62,0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200000000000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333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2050130000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333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11402053130000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333,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00000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611,1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88,8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01000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611,1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88,8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01313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611,1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88,8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30000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26,7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73,2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31000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26,7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73,2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31313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26,7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73,2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7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7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216,4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7050000000001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7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216,4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7050501300001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7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216,4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9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 Расходы бюджета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861 919,0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725 746,47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136 172,59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СТРОИТЕЛЬСТВА, АРХИТЕКТУРЫ И ТЕРРИТОРИАЛЬНОГО РАЗВИТИЯ НОВГОРОДСКОЙ ОБЛАСТ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000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861 919,0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725 746,47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136 172,59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0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1 726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55 097,77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6 628,27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68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91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680,00</w:t>
            </w:r>
          </w:p>
        </w:tc>
      </w:tr>
      <w:tr>
        <w:trPr>
          <w:trHeight w:val="103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910008002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68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91000800205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68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91000800205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68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91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910009998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91000999808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910009998087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57 046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5 097,77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1 948,27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Градостроительная политика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градостроительной документации и упорядочение градостроительной деятельности на территории Окуловского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113280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Градостроительная политика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1999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готовка и утверждение документации по планировке территории в соответствии с документами территориального планир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Градостроительная политика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57 046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55 097,77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01 948,27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содержания и увеличения срока эксплуатации муниципального имуще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47 046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9 297,77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7 748,27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6 6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9 059,42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7 540,58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9 69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153,98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7 536,0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2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9 69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153,98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7 536,02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24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9 69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153,98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 536,02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6 9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6 905,4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04,56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3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6 9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5 961,4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 948,56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3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6 9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5 961,4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 948,56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5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4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056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5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44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056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Окуловского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В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46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46,0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В8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46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46,0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В83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46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46,0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В83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46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8 346,0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проектно-сметной документации на капитальный ремонт здания районной поликлиники в г.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Г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2 1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207,6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Г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2 1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207,6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Г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2 1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207,6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в целях капитального ремонта государственного (муниципального) имуществ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Г2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2 1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207,6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00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1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19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1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19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силение противопожарной защиты на территории Окуловского городского поселения на 2019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1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190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необходимых условий пожарной безопасности по защите жизни, здоровья, имущества граждан и юридических лиц. государственного и муниципального имущества от пожар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1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19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Усиление противопожарной защиты на территории Окуловского городского поселения на 2014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31019001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1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19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2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1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19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1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19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1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19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добровольных народных дружин на территории Окуловского городского поселения на 2023 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</w:tr>
      <w:tr>
        <w:trPr>
          <w:trHeight w:val="123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нарушений общественного порядка,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-сти, законности, гуманности, соблюдения и защиты прав и свобод человека и граждани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повышение эффективности работы народных дружинник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8106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8106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314400018106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8106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0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38 769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49 356,8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89 412,32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2,9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17,04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2,9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17,04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работ, связанных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9004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2,9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17,04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9004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282,9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17,04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9004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2,9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17,04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9004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2,9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17,04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63 769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43 073,8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20 695,28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монт и содержание автомобильных дорог общего пользования местного значения в границах Окуловского городского поселения на 2019-2025 годы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00000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63 769,1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 019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25 750,13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8 01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 019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8 01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 019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40913001100106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8 01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 019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6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8 01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 019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61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8 01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8 019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местного знач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25 750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25 750,13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1001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3 952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3 952,13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1001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33 952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3 952,13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1001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3 952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3 952,13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1001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3 952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33 952,13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из областного бюджета на формирование муниципальных дорожных фондов городских и сельских посел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2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4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4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2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4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4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2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4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4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409130027152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4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4 000,00</w:t>
            </w:r>
          </w:p>
        </w:tc>
      </w:tr>
      <w:tr>
        <w:trPr>
          <w:trHeight w:val="103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из областного бюджета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4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3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3 5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4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3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713 5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402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3 5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3 5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4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3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3 5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формированиемуниципальных доржных фондов в соответствии с заключенными Соглашениям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2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474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474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2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474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474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2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474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474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2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474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474,00</w:t>
            </w:r>
          </w:p>
        </w:tc>
      </w:tr>
      <w:tr>
        <w:trPr>
          <w:trHeight w:val="14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 с заключенными Соглашениями,  осуществляемое за счет средств бюджета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4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824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824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4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824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824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4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824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824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4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824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824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безопасности дорожного движения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54,8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 945,15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вание организации безопасности дорожного движения автотранспорта и пешеход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54,8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 945,15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Повышение безопасности дорожного движения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54,8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 945,15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54,8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945,15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54,8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945,15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54,8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945,15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6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6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61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Окуловском городском поселени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0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456 423,8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57 481,8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598 942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5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9,32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2 377,68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благоустроенными жилыми помещениями граждан на территории Окуловского городского поселения на 2017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благоустроенными жилыми помещениями граждан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благоустроенных жилых помещ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4001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400104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400104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4001041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Капитальный и текущий ремонт муниципального жилищного фонда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9,32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2 750,68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едение муниципального жилищного фонда в соответствие с требованиями нормативно-технических документ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9,32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2 750,68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Капитальный и текущий ремонт муниципального жилищного фонда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6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9,32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2 750,68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9,32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 750,68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9,32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 750,68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49,32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 750,68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6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6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61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8 4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406,13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535 053,87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Улучшение жилищных условий граждан и повышение качества жилищно-коммунальных услуг в Окуловском городском поселении на 2018-2025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8 4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406,13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535 053,87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Водоснабжение и водоотведение в Окуловском городском поселении на 2018-2025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340 54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340 540,38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водоснабжения 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Вод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Вод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4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499904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499904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499904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водоотведения  городского поселения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0000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080,3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080,38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Вод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Вод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4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499904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499904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499904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ый проект  «Чистая вода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комплекса водоочистных сооружений в г. 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5243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524304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524304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524304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08 46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Газоснабжение в Окуловском городском поселении на 2018-2025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6,13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593,87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газоснабжения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6,13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593,87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Газ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6,13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593,87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6,13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593,87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6,13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593,87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06,13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593,87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Энергосбережение и повышение энергетической эффективности в  Окуловском городском поселении на 2018-2025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нергетической эффективности в многоквартирных домах на территории городского поселения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0000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приборов учета тепловой энергии в многоквартирные дом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1004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1004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1004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1004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Развитие банных услуг, обеспечение их доступности для всех категорий граждан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выпадающих доходов на покрытие убытков на оказание услуг бань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6001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600108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600108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6001081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392 336,8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2 212,4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90 124,45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  «Формирование современной городской среды на территории Окуловского городского поселения на 2018-2024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ый проект  «Формирование комфортной городской сре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555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555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555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555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41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Окуловского городского поселения на 2019-2025 годы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0000000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37 821,89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2 212,44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435 609,45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0 618,0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9 381,96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за электроэнергию (уличное освещение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951,0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8 048,94</w:t>
            </w:r>
          </w:p>
        </w:tc>
      </w:tr>
      <w:tr>
        <w:trPr>
          <w:trHeight w:val="35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951,0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8 048,94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951,0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8 048,94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951,0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8 048,94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24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2 3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6 951,06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5 348,94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ое обслуживание сетей уличного освещ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93,5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 806,50</w:t>
            </w:r>
          </w:p>
        </w:tc>
      </w:tr>
      <w:tr>
        <w:trPr>
          <w:trHeight w:val="45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93,5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 806,5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93,5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 806,5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93,5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 806,5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93,5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 806,5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сетей уличного освещения и установка дополнительных светильник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37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жение и повышение энергетической эффективности использования электрической энерги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473,48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 526,52</w:t>
            </w:r>
          </w:p>
        </w:tc>
      </w:tr>
      <w:tr>
        <w:trPr>
          <w:trHeight w:val="27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473,48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 526,5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2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5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473,48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 526,5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473,48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 526,52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23,1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76,86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24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9 750,3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5 249,66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рганизация и содержание мест захоронения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000000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0 9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0 98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 и содержание кладбищ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Организация и содержание мест захоронения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6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6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61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ковечение памяти погибших при защите Отече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и восстановление воинских захорон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L2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L2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L2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L2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чие мероприятия по благоустройству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478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21,6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прочих мероприятий комплексного благоустройства территории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478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521,69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Прочие мероприятия по благоустройству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478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521,6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2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478,31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21,6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478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21,69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478,31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21,69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6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61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61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ничтожение борщевика Сосновског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62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Прочие мероприятия по благоустройству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1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1999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1999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1999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троительство кладбища традиционного захоронения г.Окуловка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4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кладбища традиционного захоронения г.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4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</w:tr>
      <w:tr>
        <w:trPr>
          <w:trHeight w:val="369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Строительство кладбища традиционного захоронения г.Окуловка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4014999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401499904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401499904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401499904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 273,43</w:t>
            </w:r>
          </w:p>
        </w:tc>
      </w:tr>
      <w:tr>
        <w:trPr>
          <w:trHeight w:val="103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ведение мероприятий, планируемых к реализации в рамках Соглашения о сотрудничестве в области социально-экономического развития муниципального образования "Окуловский муниципальный район" Новгородской области от 08.04.2019 №01-46/100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56 988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16,0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4 871,95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 общественных пространств на территории г.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56 988,0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16,0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4 871,95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спортивной площадки "Локомотив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6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6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6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6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ос (ликвидация) аварийных стро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7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293,4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293,45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72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293,4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293,45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7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293,4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293,45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7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293,4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 293,45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остановочных павильон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8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8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8,14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8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8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8,14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8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8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8,14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8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8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8,14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специальной коммунальной и дорожной техники и оборуд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9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25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16,0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6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9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25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16,0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6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9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25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16,0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6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9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25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2 116,0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6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открытой физкультурно-спортивной прощадки "Хоккейная коробка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А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1 608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1 608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А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1 608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1 608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А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1 608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1 608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в целях капитального ремонта государственного (муниципального) имуществ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А2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1 608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1 608,00</w:t>
            </w:r>
          </w:p>
        </w:tc>
      </w:tr>
      <w:tr>
        <w:trPr>
          <w:trHeight w:val="103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ведение мероприятий, планируемых к реализации в рамках Соглашения о сотрудничестве в области социально-экономического развития муниципального образования "Окуловский муниципальный район" Новгородской области от 08.09.2021 №01-53/326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</w:tr>
      <w:tr>
        <w:trPr>
          <w:trHeight w:val="20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и благоустройство на территории г.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</w:tr>
      <w:tr>
        <w:trPr>
          <w:trHeight w:val="12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Проведение мероприятий, планируемых к реализации в рамках Соглашения о сотрудничестве в области социально-экономического развития муниципального образования "Окуловский муниципальный район" Новгородской области от 08.09.2021 №01-53/326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7525Б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7525Б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7525Б2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7525Б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80,42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8 614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1 386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8 614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1 386,00</w:t>
            </w:r>
          </w:p>
        </w:tc>
      </w:tr>
      <w:tr>
        <w:trPr>
          <w:trHeight w:val="16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9005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8 614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1 386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900506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8 614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1 386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900506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8 614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1 386,00</w:t>
            </w:r>
          </w:p>
        </w:tc>
      </w:tr>
      <w:tr>
        <w:trPr>
          <w:trHeight w:val="8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9005061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8 614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1 386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0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9001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9001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9001024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9001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0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00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0000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физической культур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900200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900202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900202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</w:tr>
      <w:tr>
        <w:trPr>
          <w:trHeight w:val="309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9002024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</w:tr>
      <w:tr>
        <w:trPr>
          <w:trHeight w:val="42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167 053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694 043,94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49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67 053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94 043,9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73 009,69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67 053,6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94 043,94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73 009,69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5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7 694 865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077 163,3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ФИНАНСОВ НОВГОРОДСКОЙ ОБЛАСТИ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00000000000000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7 694 865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077 163,3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0000000005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7 694 865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077 163,3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00000005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7 694 865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077 163,3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100000051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7 694 865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077 163,3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113000051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7 694 865,4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077 163,35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6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861 919,0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71 207,2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ФИНАНСОВ НОВГОРОДСКОЙ ОБЛАСТИ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00000000000000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861 919,0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71 207,2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0000000006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861 919,0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71 207,2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000000060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861 919,0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71 207,2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100000061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861 919,0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71 207,2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1130000610</w:t>
            </w:r>
          </w:p>
        </w:tc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861 919,0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71 207,29</w:t>
            </w:r>
          </w:p>
        </w:tc>
        <w:tc>
          <w:tcPr>
            <w:tcW w:w="2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5840" w:h="12240"/>
          <w:pgMar w:left="0" w:right="142" w:gutter="0" w:header="709" w:top="765" w:footer="0" w:bottom="18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численности работников муниципальных учреждений 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jc w:val="center"/>
        <w:rPr/>
      </w:pPr>
      <w:r>
        <w:rPr>
          <w:b/>
          <w:bCs/>
          <w:sz w:val="28"/>
        </w:rPr>
        <w:t>Окуловского городского поселения</w:t>
        <w:br/>
        <w:t>по состоянию на 01января 2023 года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exact" w:line="240"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exact" w:line="240"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Численность работников муниципальных учреждений района (чел.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х денежное содержание (тыс.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6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838,9</w:t>
            </w:r>
          </w:p>
        </w:tc>
      </w:tr>
    </w:tbl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численности работников муниципальных учреждений 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jc w:val="center"/>
        <w:rPr/>
      </w:pPr>
      <w:r>
        <w:rPr>
          <w:b/>
          <w:bCs/>
          <w:sz w:val="28"/>
        </w:rPr>
        <w:t>Окуловского городского поселения</w:t>
        <w:br/>
        <w:t>по состоянию на 01 апреля 2023 года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exact" w:line="240"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exact" w:line="240"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Численность работников муниципальных учреждений района (чел.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х денежное содержание (тыс.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>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6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1 412,0</w:t>
            </w:r>
          </w:p>
        </w:tc>
      </w:tr>
    </w:tbl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Tahoma" w:hAnsi="Courier New;Tahoma" w:cs="Courier New;Tahoma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Tahoma" w:hAnsi="Courier New;Tahoma" w:cs="Courier New;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Tahoma" w:hAnsi="Courier New;Tahoma" w:cs="Courier New;Tahoma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character" w:styleId="Appleconvertedspace">
    <w:name w:val="apple-converted-space"/>
    <w:basedOn w:val="Style9"/>
    <w:qFormat/>
    <w:rPr>
      <w:rFonts w:cs="Times New Roman;Times New Roman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StrongEmphasis">
    <w:name w:val="Strong"/>
    <w:basedOn w:val="Style9"/>
    <w:qFormat/>
    <w:rPr>
      <w:rFonts w:cs="Times New Roman;Times New Roman"/>
      <w:b/>
      <w:bCs/>
    </w:rPr>
  </w:style>
  <w:style w:type="character" w:styleId="Emphasis">
    <w:name w:val="Emphasis"/>
    <w:basedOn w:val="Style9"/>
    <w:qFormat/>
    <w:rPr>
      <w:rFonts w:cs="Times New Roman;Times New Roman"/>
      <w:i/>
      <w:iCs/>
    </w:rPr>
  </w:style>
  <w:style w:type="character" w:styleId="VisitedInternetLink">
    <w:name w:val="FollowedHyperlink"/>
    <w:basedOn w:val="Style9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71">
    <w:name w:val="xl71"/>
    <w:basedOn w:val="Normal"/>
    <w:qFormat/>
    <w:pPr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autoSpaceDE w:val="true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autoSpaceDE w:val="true"/>
      <w:spacing w:before="100" w:after="10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hd w:fill="99BF99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dotted" w:sz="4" w:space="0" w:color="000000"/>
        <w:right w:val="dotted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left w:val="dotted" w:sz="4" w:space="0" w:color="000000"/>
      </w:pBdr>
      <w:shd w:fill="99BF99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shd w:fill="99BF99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right w:val="single" w:sz="4" w:space="0" w:color="000000"/>
      </w:pBdr>
      <w:shd w:fill="99BF99" w:val="clear"/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autoSpaceDE w:val="true"/>
      <w:spacing w:before="100" w:after="10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77">
    <w:name w:val="xl177"/>
    <w:basedOn w:val="Normal"/>
    <w:qFormat/>
    <w:pPr>
      <w:autoSpaceDE w:val="true"/>
      <w:spacing w:before="100" w:after="100"/>
      <w:jc w:val="right"/>
    </w:pPr>
    <w:rPr>
      <w:sz w:val="22"/>
      <w:szCs w:val="22"/>
    </w:rPr>
  </w:style>
  <w:style w:type="paragraph" w:styleId="Xl178">
    <w:name w:val="xl178"/>
    <w:basedOn w:val="Normal"/>
    <w:qFormat/>
    <w:pPr>
      <w:autoSpaceDE w:val="true"/>
      <w:spacing w:before="100" w:after="100"/>
      <w:jc w:val="right"/>
    </w:pPr>
    <w:rPr>
      <w:color w:val="000000"/>
      <w:sz w:val="22"/>
      <w:szCs w:val="22"/>
    </w:rPr>
  </w:style>
  <w:style w:type="paragraph" w:styleId="Xl179">
    <w:name w:val="xl179"/>
    <w:basedOn w:val="Normal"/>
    <w:qFormat/>
    <w:pP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180">
    <w:name w:val="xl180"/>
    <w:basedOn w:val="Normal"/>
    <w:qFormat/>
    <w:pP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dotted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right w:val="dotted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autoSpaceDE w:val="true"/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00:00Z</dcterms:created>
  <dc:creator>Володько</dc:creator>
  <dc:description/>
  <cp:keywords/>
  <dc:language>en-US</dc:language>
  <cp:lastModifiedBy>user</cp:lastModifiedBy>
  <cp:lastPrinted>2023-04-25T16:00:00Z</cp:lastPrinted>
  <dcterms:modified xsi:type="dcterms:W3CDTF">2023-04-25T13:00:00Z</dcterms:modified>
  <cp:revision>2</cp:revision>
  <dc:subject/>
  <dc:title/>
</cp:coreProperties>
</file>